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</w:rPr>
      </w:pPr>
      <w:r>
        <w:rPr>
          <w:sz w:val="24"/>
        </w:rPr>
        <w:t>To</w:t>
      </w:r>
    </w:p>
    <w:p>
      <w:pPr>
        <w:pStyle w:val="BodyText2"/>
        <w:rPr>
          <w:sz w:val="24"/>
        </w:rPr>
      </w:pPr>
      <w:r>
        <w:rPr>
          <w:sz w:val="24"/>
        </w:rPr>
        <w:t>The Managing Director</w:t>
      </w:r>
    </w:p>
    <w:p>
      <w:pPr>
        <w:pStyle w:val="BodyText2"/>
        <w:rPr>
          <w:sz w:val="24"/>
        </w:rPr>
      </w:pPr>
      <w:r>
        <w:rPr>
          <w:sz w:val="24"/>
        </w:rPr>
        <w:t>Delta Innovative Services Ltd</w:t>
      </w:r>
    </w:p>
    <w:p>
      <w:pPr>
        <w:pStyle w:val="BodyText2"/>
        <w:rPr/>
      </w:pPr>
      <w:r>
        <w:rPr>
          <w:sz w:val="24"/>
        </w:rPr>
        <w:t>Seven Star Building, A-80, III Floor</w:t>
      </w:r>
    </w:p>
    <w:p>
      <w:pPr>
        <w:pStyle w:val="BodyText2"/>
        <w:rPr>
          <w:sz w:val="24"/>
        </w:rPr>
      </w:pPr>
      <w:r>
        <w:rPr>
          <w:sz w:val="24"/>
        </w:rPr>
        <w:t>III Avenue, Anna Nagar, Chennai-600 102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40"/>
        </w:rPr>
        <w:tab/>
        <w:tab/>
      </w:r>
      <w:r>
        <w:rPr>
          <w:b/>
          <w:sz w:val="36"/>
          <w:u w:val="single"/>
        </w:rPr>
        <w:t>FRANCHISEE APPLICATION FORM</w:t>
      </w:r>
    </w:p>
    <w:p>
      <w:pPr>
        <w:pStyle w:val="BodyText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2"/>
        <w:rPr/>
      </w:pPr>
      <w:r>
        <w:rPr>
          <w:sz w:val="24"/>
        </w:rPr>
        <w:t xml:space="preserve">LOCATION APPLIED FOR  </w:t>
        <w:tab/>
        <w:t>: ___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1. Name of the Company / individual</w:t>
        <w:tab/>
        <w:t>:___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2. Address and Telephone Nos.</w:t>
        <w:tab/>
        <w:t>:______________________________________</w:t>
      </w:r>
    </w:p>
    <w:p>
      <w:pPr>
        <w:pStyle w:val="BodyText2"/>
        <w:rPr/>
      </w:pPr>
      <w:r>
        <w:rPr>
          <w:sz w:val="24"/>
        </w:rPr>
        <w:tab/>
        <w:tab/>
        <w:tab/>
        <w:tab/>
        <w:tab/>
        <w:t>_______________________________________</w:t>
      </w:r>
    </w:p>
    <w:p>
      <w:pPr>
        <w:pStyle w:val="BodyText2"/>
        <w:ind w:left="3600" w:hanging="0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49860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8pt" to="421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 Residential address and Telephone Nos:</w:t>
        <w:tab/>
        <w:tab/>
        <w:tab/>
        <w:tab/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157480</wp:posOffset>
                </wp:positionV>
                <wp:extent cx="265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4pt" to="421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165100</wp:posOffset>
                </wp:positionV>
                <wp:extent cx="2651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pt" to="421.1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488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4. Nature of business  </w:t>
        <w:tab/>
        <w:tab/>
        <w:t xml:space="preserve">:Manufacturing  </w:t>
        <w:tab/>
        <w:t>Trading</w:t>
        <w:tab/>
        <w:t>Marketing</w: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17272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10414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2pt" to="428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IT Industry</w:t>
        <w:tab/>
        <w:tab/>
        <w:t xml:space="preserve">Others (please specify)        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5. Constitution of the Business 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-698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-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328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roprietorship</w:t>
        <w:tab/>
        <w:tab/>
        <w:t>Partnership</w:t>
        <w:tab/>
        <w:t xml:space="preserve">  Private Limited</w:t>
        <w:tab/>
        <w:t>Limited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6.  Name and qualification of Proprietor / Partners / Directors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</w:t>
        <w:tab/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</w:t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BodyText2"/>
        <w:rPr/>
      </w:pPr>
      <w:r>
        <w:rPr>
          <w:sz w:val="24"/>
        </w:rPr>
        <w:t>4. ___________________________________</w:t>
        <w:tab/>
        <w:tab/>
        <w:tab/>
        <w:tab/>
        <w:tab/>
      </w:r>
    </w:p>
    <w:p>
      <w:pPr>
        <w:pStyle w:val="BodyText2"/>
        <w:numPr>
          <w:ilvl w:val="0"/>
          <w:numId w:val="3"/>
        </w:numPr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  <w:t>6. 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7. Present turnover</w:t>
        <w:tab/>
        <w:tab/>
        <w:tab/>
        <w:t>:</w:t>
        <w:tab/>
        <w:t>Rs._________P.A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8. Investment in the existing business</w:t>
        <w:tab/>
        <w:t>:</w:t>
        <w:tab/>
        <w:t>Rs.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9. Working capital deployed</w:t>
        <w:tab/>
        <w:tab/>
        <w:t>:</w:t>
        <w:tab/>
        <w:t>Rs.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>10. Present Infrastructure</w:t>
        <w:tab/>
        <w:tab/>
        <w:tab/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>
          <w:sz w:val="24"/>
        </w:rPr>
        <w:tab/>
        <w:t>Office Space</w:t>
        <w:tab/>
        <w:tab/>
        <w:t>:Area ________Sq.ft.</w:t>
        <w:tab/>
        <w:t>Own</w:t>
        <w:tab/>
        <w:t xml:space="preserve">     Rented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ab/>
        <w:t>Office Equipments</w:t>
        <w:tab/>
        <w:t>:Telephone _______Computers ________Printer ____</w:t>
        <w:tab/>
        <w:tab/>
        <w:tab/>
        <w:tab/>
        <w:t>Fax       __________Generators ________UPS  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158115</wp:posOffset>
                </wp:positionV>
                <wp:extent cx="2743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5pt" to="435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1. Branches (Specify locations with address)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12. Financials :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ab/>
        <w:t>(a) Banker’s Name &amp; Address : ____________________________________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68580</wp:posOffset>
                </wp:positionV>
                <wp:extent cx="2606040" cy="762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6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5.4pt" to="399.5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83820</wp:posOffset>
                </wp:positionV>
                <wp:extent cx="2697480" cy="762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7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.6pt" to="406.7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b)</w:t>
        <w:tab/>
        <w:t>Type of Account</w:t>
        <w:tab/>
      </w:r>
    </w:p>
    <w:p>
      <w:pPr>
        <w:pStyle w:val="BodyText2"/>
        <w:rPr>
          <w:sz w:val="24"/>
        </w:rPr>
      </w:pPr>
      <w:r>
        <w:rPr>
          <w:sz w:val="24"/>
        </w:rPr>
        <w:t>:</w:t>
        <w:tab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114300</wp:posOffset>
                </wp:positionV>
                <wp:extent cx="1737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pt" to="338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c)</w:t>
        <w:tab/>
        <w:t>Facilities Availed</w:t>
        <w:tab/>
        <w:t>:</w:t>
        <w:tab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sz w:val="24"/>
        </w:rPr>
        <w:tab/>
        <w:t>(d)</w:t>
        <w:tab/>
        <w:t>Bankers reference</w:t>
        <w:tab/>
        <w:t>:</w:t>
        <w:tab/>
        <w:t>Attach letter from the Banker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144780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1.4pt" to="446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3. References</w:t>
        <w:tab/>
        <w:tab/>
        <w:tab/>
        <w:tab/>
        <w:t>:</w:t>
        <w:tab/>
        <w:t xml:space="preserve">1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6080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5.4pt" to="446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9.6pt" to="446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.6pt" to="446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0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2pt" to="446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2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76200</wp:posOffset>
                </wp:positionV>
                <wp:extent cx="2743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pt" to="446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.05pt" to="446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4. If appointed how soon can you start</w:t>
        <w:tab/>
        <w:tab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Place</w:t>
        <w:tab/>
        <w:t>:</w:t>
      </w:r>
    </w:p>
    <w:p>
      <w:pPr>
        <w:pStyle w:val="BodyText2"/>
        <w:rPr>
          <w:sz w:val="24"/>
        </w:rPr>
      </w:pPr>
      <w:r>
        <w:rPr>
          <w:sz w:val="24"/>
        </w:rPr>
        <w:t>Date</w:t>
        <w:tab/>
        <w:t>:</w:t>
        <w:tab/>
        <w:tab/>
        <w:tab/>
        <w:tab/>
        <w:tab/>
        <w:tab/>
        <w:tab/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ind w:left="5040" w:firstLine="720"/>
        <w:rPr/>
      </w:pPr>
      <w:r>
        <w:rPr>
          <w:sz w:val="24"/>
        </w:rPr>
        <w:t>Signature of the Applicant</w:t>
        <w:tab/>
        <w:tab/>
        <w:tab/>
        <w:tab/>
        <w:tab/>
        <w:t>(Affix Company Seal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5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31:00Z</dcterms:created>
  <dc:creator>LSK</dc:creator>
  <dc:description>Shankar's Birthday falls on 25th July.  Don't Forget to wish him</dc:description>
  <cp:keywords>Birthday</cp:keywords>
  <dc:language>en-US</dc:language>
  <cp:lastModifiedBy>VIJAYASHANKAR</cp:lastModifiedBy>
  <cp:lastPrinted>2001-03-15T17:05:00Z</cp:lastPrinted>
  <dcterms:modified xsi:type="dcterms:W3CDTF">2001-03-15T12:56:00Z</dcterms:modified>
  <cp:revision>11</cp:revision>
  <dc:subject>Birthday </dc:subject>
  <dc:title>Are You suprised ?</dc:title>
</cp:coreProperties>
</file>